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городского округа от «11 » июня 2019г. № 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19 » декабря   2018г. №  71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на 2011 –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6- поддержка муниципальных программ по благоустройству территорий муниципальных образований Приморского края (1000 двор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на текущий, капитальный ремонт гидротехнических сооружений (в том числе разработку проектно- сметной документации), находящихся в муниципальной собственности, предназначенных для защиты от наводнений в результате прохождения паводк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   С.В.Гаврил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user33</cp:lastModifiedBy>
  <cp:lastPrinted>2012-11-19T15:14:00Z</cp:lastPrinted>
  <dcterms:modified xsi:type="dcterms:W3CDTF">2019-06-11T06:28:00Z</dcterms:modified>
  <cp:revision>211</cp:revision>
  <dc:subject/>
  <dc:title>Приложение 1</dc:title>
</cp:coreProperties>
</file>